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1275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1 E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1864"/>
      </w:tblGrid>
      <w:tr>
        <w:trPr/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кая Людмила, Кие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ксименко Ольга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рел Павел, Кие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ыбак Сергей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480"/>
        <w:gridCol w:w="1899"/>
        <w:gridCol w:w="1802"/>
        <w:gridCol w:w="1410"/>
        <w:gridCol w:w="1461"/>
        <w:gridCol w:w="3377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ий Степа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ська Габріелл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кий Алексей,Андрусенко Ма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е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ігодський Кіріл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Єлизавет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ькій Яро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илє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Елизавет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стянти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илько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с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рина Мария,Ларин Арту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 Его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ина Верони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шотравенск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урс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11"/>
        <w:gridCol w:w="6053"/>
      </w:tblGrid>
      <w:tr>
        <w:trPr/>
        <w:tc>
          <w:tcPr>
            <w:tcW w:w="471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445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X</w:t>
                  </w:r>
                </w:p>
              </w:tc>
            </w:tr>
            <w:tr>
              <w:trPr/>
              <w:tc>
                <w:tcPr>
                  <w:tcW w:w="44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1 2 1 6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5 4 1 4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6 2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1 6 5 2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5 4 5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4 3 3 3 5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1 2 1 5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3 1 4 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2 4 5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3 6 6 2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6 3 2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5 5 2 4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1 3 1 6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3 2 4 1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4 5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1 6 5 1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5 6 2 4 6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5 3 3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08:00Z</dcterms:created>
  <dc:creator>Nadiya Tkachenko</dc:creator>
  <dc:description/>
  <cp:keywords/>
  <dc:language>en-US</dc:language>
  <cp:lastModifiedBy>Nadiya Tkachenko</cp:lastModifiedBy>
  <dcterms:modified xsi:type="dcterms:W3CDTF">2015-03-01T09:08:00Z</dcterms:modified>
  <cp:revision>4</cp:revision>
  <dc:subject/>
  <dc:title>Протокол - "ПАРАД НАДІЙ - 2015" - Parad Nadiy Juveniles 1 E - Стандарт</dc:title>
</cp:coreProperties>
</file>